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</w:t>
      </w:r>
      <w:r>
        <w:rPr>
          <w:rFonts w:cs="Cambria" w:ascii="Cambria" w:hAnsi="Cambria"/>
          <w:b/>
          <w:bCs/>
          <w:color w:val="365F9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dwukanałowego systemu bezprzewodowego </w:t>
      </w:r>
      <w:r>
        <w:rPr>
          <w:rFonts w:cs="Tahoma" w:ascii="Tahoma" w:hAnsi="Tahoma"/>
          <w:b/>
          <w:sz w:val="20"/>
          <w:szCs w:val="20"/>
        </w:rPr>
        <w:t xml:space="preserve">(1 szt.) </w:t>
      </w:r>
      <w:r>
        <w:rPr>
          <w:rFonts w:cs="Tahoma" w:ascii="Tahoma" w:hAnsi="Tahoma"/>
          <w:b/>
          <w:bCs/>
          <w:sz w:val="20"/>
          <w:szCs w:val="20"/>
        </w:rPr>
        <w:t>z</w:t>
      </w:r>
      <w:r>
        <w:rPr>
          <w:rFonts w:cs="Tahoma" w:ascii="Tahoma" w:hAnsi="Tahoma"/>
          <w:b/>
          <w:sz w:val="20"/>
          <w:szCs w:val="20"/>
        </w:rPr>
        <w:t xml:space="preserve"> mikrofonami dla Studiów Podyplomowych: Doradztwo zawodowe  Wydziału Pedagogiczn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</w:t>
      </w:r>
      <w:r>
        <w:rPr/>
        <w:t>……………………………………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ukanałowy system bezprzewodowy z mikrofonami do rę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dbiorni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UHF(zakres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60 – 970 MH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ułość odbior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-105 dBm (S/N 12dB 15KHz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sunek sygnału do szum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5d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odrzucenia kanał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70 d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H.D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0,5%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C 13-15V;500m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maksymal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x 225x155x45 m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ajni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UHF(zakres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60 – 970 MH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c wyjściowa RF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 dB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e odchyle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+/- 40KH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l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V D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prąd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00 m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45x55x55 m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estawie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- odbiornik szt 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- nadajnik (mikrofon do ręki) szt 2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chwyty do mikrofonów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asilacz, przewody, baterie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chwyt do montażu w raku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alizka transpor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3/13 Zadanie nr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BPiK</dc:creator>
  <dc:description/>
  <cp:keywords/>
  <dc:language>en-US</dc:language>
  <cp:lastModifiedBy>Małgorzata Strąk</cp:lastModifiedBy>
  <cp:lastPrinted>2013-02-07T09:41:00Z</cp:lastPrinted>
  <dcterms:modified xsi:type="dcterms:W3CDTF">2013-02-07T08:45:00Z</dcterms:modified>
  <cp:revision>3</cp:revision>
  <dc:subject/>
  <dc:title>Załącznik nr 4 </dc:title>
</cp:coreProperties>
</file>